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LINHAS DE TRANSMISSÃO DE ENERGIA ELÉTR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Identificar e modelar a linha de transmissão como componente do sistema de potência.</w:t>
            </w:r>
          </w:p>
          <w:p>
            <w:pPr>
              <w:pStyle w:val="Normal"/>
              <w:ind w:firstLine="709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Conhecer as características gerais e os parâmetros da linha bem como calcular as suas perda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- LINHAS DE TRANSMISS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1 – Generalidad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2 - Diversos Sistemas de Transmiss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3 - Rendimento da Transmiss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2 - ESTUDO DAS PERDAS DE UMA LINHA DE TRANSMISS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1 - Perdas Joul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2 - Perdas pelos Isolad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3 - Efeito Coron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3 - MATERIAIS EMPREGADOS EM LINHAS DE TRANSMISS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1 – Condut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2 - Isolad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3 – Ferragen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4 – Estrutur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4 - CARACTERÍSTICAS ELÉTRICAS E MAGNÉTICAS DOS CONDUTORE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1 - Resistência Elétric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2 – Indutânc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3 – Capacitânc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5 - REATÂNCIA INDUTIVA E CAPACITIV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1 - Determinação da Reatância Através de Fórmul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2 - Tabelas de Condut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                                                            </w:t>
            </w:r>
            <w:r>
              <w:rPr>
                <w:rFonts w:cs="Courier New"/>
              </w:rPr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6 - CÁLCULO ELÉTRICO DE UMA LINHA DE TRANSMISS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1 - Elementos a considerar no Cálcul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2 - Determinação da seção do Condutor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3 - Constantes de uma Linh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7 - LIMITES TÉRMICOS DE CAPACIDADE DE TRANSPORTE DE ENERGI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1 - Equilíbrio Térmico de um Condutor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2 - Capacidade Máxima de Corrent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8 - RELAÇÕES DE TENSÃO E CORRENTE DE UMA LINHA DE TRANSMISS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1 - Representação de Linh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2 - Linha de Transmissão Curt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3 - Linha de Transmissão Méd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4 - Linha de Transmissão Long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5 - Cálculo das Constantes Gerai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6 - Equações Matriciais de Impedância e Admitânc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9 - QUADRIPOLOS EQUIVALENTES DE LINHAS DE TRANSMISS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.3 - Cálculo das Constant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.4 - Fluxo de Potência em Linhas de Transmiss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.5 - Compensação de Reativos em Linhas de Transmiss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31:00Z</dcterms:created>
  <dc:creator>PROGRADE</dc:creator>
  <dc:description/>
  <cp:keywords/>
  <dc:language>en-US</dc:language>
  <cp:lastModifiedBy>UFSM</cp:lastModifiedBy>
  <dcterms:modified xsi:type="dcterms:W3CDTF">2006-01-19T19:01:00Z</dcterms:modified>
  <cp:revision>5</cp:revision>
  <dc:subject/>
  <dc:title> </dc:title>
</cp:coreProperties>
</file>